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S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SL 20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ÇÕES DE FISIOLOGIA HUMAN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IRES, M.M. et. al. </w:t>
            </w:r>
            <w:r>
              <w:rPr>
                <w:b/>
              </w:rPr>
              <w:t>Fisiologia.</w:t>
            </w:r>
            <w:r>
              <w:rPr/>
              <w:t xml:space="preserve"> 2. ed. Rio de Janeiro: Guanabara Koogan, 199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ERNE, R.M. &amp; LEVY, M.N. </w:t>
            </w:r>
            <w:r>
              <w:rPr>
                <w:b/>
              </w:rPr>
              <w:t>Fisiologia</w:t>
            </w:r>
            <w:r>
              <w:rPr/>
              <w:t>. 3. ed. Rio de Janeiro: Guanabara Koogan,  199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OUGLAS, C.R. </w:t>
            </w:r>
            <w:r>
              <w:rPr>
                <w:b/>
              </w:rPr>
              <w:t>Tratado de fisiologia médica aplicada às ciências da saúde</w:t>
            </w:r>
            <w:r>
              <w:rPr/>
              <w:t>. 4. ed. Rio de Janeiro: Robe, 199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GUYTON, A.C. </w:t>
            </w:r>
            <w:r>
              <w:rPr>
                <w:b/>
              </w:rPr>
              <w:t>Fisiologia humana e mecanismo das doenças</w:t>
            </w:r>
            <w:r>
              <w:rPr/>
              <w:t>. 6. ed. Rio de Janeiro: Guanabara Koogan, 19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UYTON, A.C. &amp; HALL, J.C. Tratado de fisiologia médica. 9. ed. Rio de Janeiro: Guanabara Koogan, 199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EST &amp; TAYLOR. </w:t>
            </w:r>
            <w:r>
              <w:rPr>
                <w:b/>
              </w:rPr>
              <w:t>As bases fisiológicas da prática médica</w:t>
            </w:r>
            <w:r>
              <w:rPr/>
              <w:t>. Rio de Janeiro: Guanabara Koogan, 198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GANONG, W.F. </w:t>
            </w:r>
            <w:r>
              <w:rPr>
                <w:b/>
              </w:rPr>
              <w:t>Fisiologia médica</w:t>
            </w:r>
            <w:r>
              <w:rPr/>
              <w:t>. 17. ed. Rio de Janeiro: Prentice-Hall do Brasil, 19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JACOB, S.W.; FRANCONE, C.A.; LOSSOW, W.J. </w:t>
            </w:r>
            <w:r>
              <w:rPr>
                <w:b/>
              </w:rPr>
              <w:t>Anatomia e fisiologia humana</w:t>
            </w:r>
            <w:r>
              <w:rPr/>
              <w:t>. 5. ed. Rio de Janeiro: Guanabara Koogan, 1990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12:00Z</dcterms:created>
  <dc:creator>PROGRADE</dc:creator>
  <dc:description/>
  <dc:language>en-US</dc:language>
  <cp:lastModifiedBy>PROGRADE</cp:lastModifiedBy>
  <cp:lastPrinted>2004-03-08T14:10:00Z</cp:lastPrinted>
  <dcterms:modified xsi:type="dcterms:W3CDTF">2004-12-30T10:18:00Z</dcterms:modified>
  <cp:revision>4</cp:revision>
  <dc:subject/>
  <dc:title> </dc:title>
</cp:coreProperties>
</file>